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962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127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339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7451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802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153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070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854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04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350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440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949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888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215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241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