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88552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01815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35988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623787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32765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35331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63926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91760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63169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443420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02663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01100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74479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