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66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1280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087693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8421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73410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32040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089851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3658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533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47133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332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65098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307921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554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152257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54261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269007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