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27838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9046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8008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62014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3349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725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57612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2808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69131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716731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996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65861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3461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234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7012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