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8332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89397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4178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47916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02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0031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9354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79209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634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73474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7156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3743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6227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