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8653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4966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0444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0642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67420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060008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61448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39343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9142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10061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76995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713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4179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99500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209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767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4635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