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3608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98425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2884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838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72259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27534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82222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26194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2660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13437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58139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5987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88512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0599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20629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