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152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192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322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853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7948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9918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363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7851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014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93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815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902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097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