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36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32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52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066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120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37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81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12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69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98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71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7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2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118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024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15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87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