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471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725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919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317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6115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6144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754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347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121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129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670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991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096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9277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873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