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813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916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183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956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193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573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801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093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131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478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702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090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698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