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67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56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34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21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269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7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9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53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054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402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7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5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4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01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6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99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22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