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168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71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64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368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62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454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64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352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673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743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747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716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221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365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36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