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938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898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934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15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634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85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316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132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743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138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634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112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706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