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597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520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740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84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471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611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54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83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78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601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92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721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947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361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705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804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