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50087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67369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9868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58043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44212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65089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77542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84676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33217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85659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21697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76995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78988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73797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46854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