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550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662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990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59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371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231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589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46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189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66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378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359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632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