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877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459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104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298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378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026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100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889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354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738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17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72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204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644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437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063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796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