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10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953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382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16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179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645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04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73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784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205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70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391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442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56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