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135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07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598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212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137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891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017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789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219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249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136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840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997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