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50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9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266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723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34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72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39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12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330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81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73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546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345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287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86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8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2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