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393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393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4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688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649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563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01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312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226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258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45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301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482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675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107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