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00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06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74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64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630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2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668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595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027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769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3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1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26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