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029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488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83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679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964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858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489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047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835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669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413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707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667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706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923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425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827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