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702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741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390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613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289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658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022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513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949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465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976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926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418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944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175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