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4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77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0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995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6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354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77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07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227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040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67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04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850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