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626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228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855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420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908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241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827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665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920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3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686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286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285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356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016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382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254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