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508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3550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8722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3918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5370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7755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9637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7587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4346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2171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4842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9632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5263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19209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285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