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536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9952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9660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5275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48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4457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535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5366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8156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9354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732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18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0085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