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328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614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54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681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291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302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8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399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392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245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256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775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925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804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907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879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780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