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548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803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911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01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239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688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892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131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824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292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541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764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878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132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505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