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216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495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025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53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461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239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401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043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111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526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992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003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047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