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63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1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3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59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93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0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12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16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096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88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2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04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50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15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52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085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01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