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03110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74525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75101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7041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2024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93262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53267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2157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16408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15096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93951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19961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50137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7638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8810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