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4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83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24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830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927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36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053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64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0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51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8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6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70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