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695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451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740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105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738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593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670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639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973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038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064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257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240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906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924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861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18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