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490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379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3815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435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636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541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610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003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768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5715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135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676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0717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6246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243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