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44022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53720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11488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10269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29179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5057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36061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44795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43574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99314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12594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44823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84599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