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424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3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489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383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078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267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570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695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249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39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55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47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41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002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61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064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836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