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801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82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24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42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301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683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23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47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95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957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13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78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55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73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58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