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565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364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993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045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316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887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064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232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895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912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101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715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678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