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282840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844165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321329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463786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29282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653190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337301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686907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790081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197590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83419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34136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41954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627850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538614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483026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157137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