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68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709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2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91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683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6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58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63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215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06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008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36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750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862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