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151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58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57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29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13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25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815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67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01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931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6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03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