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942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5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977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947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527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458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137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997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987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064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510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580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296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213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823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881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518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