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826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578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861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162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044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165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558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648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022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671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770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930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346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245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808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