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59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93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84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78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34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98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2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4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853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931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17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409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221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