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450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29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647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98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78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320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375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938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437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090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203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849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370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692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353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744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760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