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66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53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077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700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73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78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91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04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99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317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11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275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114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35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021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