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52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91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879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5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410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686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66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50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86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650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08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18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